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</w:rPr>
      </w:pPr>
      <w:r>
        <w:rPr>
          <w:b/>
        </w:rPr>
        <w:t>Основное назначение библиоте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Основное назначение библиотеки: с точки зрения отдельных компонент – доступ к основным методам стандартных объектов 1С:Предприятия 7.7, со стороны всей библиотеки в целом – позволить быстро создавать рабочие приложения, которым необходим доступ к информации, хранящейся в некоторой конфигурации 1С:Предприятия 7.7. Наиболее очевидный пример – это рабочее место продавца.</w:t>
      </w:r>
    </w:p>
    <w:p>
      <w:pPr>
        <w:pStyle w:val="Normal"/>
        <w:ind w:firstLine="851"/>
        <w:jc w:val="both"/>
        <w:rPr/>
      </w:pPr>
      <w:r>
        <w:rPr/>
        <w:t>Компоненты всего лишь используют 1С:Предприятие 7.7 как OLE-сервер, т.е. вся работа выполняется непосредственно 1С:Предприятием 7.7, а значит для работы приложения, написанного с использованием данной библиотеки НЕОБХОДИМА установка 1С:Предприятия 7.7!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Краткое описание структур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Фундаментальным компонентом библиотеки является компонент "Конфигурация" (TConfiguration1C). Все компоненты ниже лежащего уровня имеют атрибут "Configuration" - ссылку на компонент "Конфигурация". Таким образом, поддерживается совокупная целостность всех компонент, позволяющая рассматривать компоненты данной библиотеки как нечто, схожее с понятием "конфигурация" в 1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се компоненты 2-го уровня являются наследниками от компонента TComponent1C, который в свою очередь происходит от стандартного компонента TСomponent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Компоненты 2-го уровня "Документ" (TDocument1C), "Справочник" (TReference1C) и "Регистр" (TRegister1C) имеют атрибут ObjName – вид объекта, как он определен в конфигурации 1С. Этот атрибут определяет вид создаваемого объекта в 1С. Если он не указан у первых двух, то создается объект типа "Документ" или "Справочник" неопределенного вида. Для регистра указание этого атрибута обязательно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Компонент "Запрос" (TQuery1C) позволяет извлекать информацию с использованием внутреннего языка запросов 1С:Предприятия 7.7. Текст запроса содержится в атрибуте SQL, непосредственное выполнение запроса происходит при вызове метода Execute(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Такие объекты 1С, как "Константа", "Перечисление", "ФС" и т.п., доступны через объект "Конфигурация" (TConfiguration1C). В принципе, все объекты, соответствующие компонентам 2-го уровня, могут быть созданы динамически через использование функции "CreateObject()" объекта "Конфигурация"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се объекты имеют свойство-ссылку на соответствующий объект 1С, которую можно использовать для непосредственного обращения к методам 1С, включая русскоязычные синонимы. Например, выражение "Document.Obj.ВыбратьСтроки()" не вызовет у компилятора никаких возра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роблем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 Не удалось реализовать моменты, связанные с передачей var параметров в функции и процедуры 1С.</w:t>
      </w:r>
    </w:p>
    <w:p>
      <w:pPr>
        <w:pStyle w:val="Normal"/>
        <w:ind w:firstLine="851"/>
        <w:jc w:val="both"/>
        <w:rPr/>
      </w:pPr>
      <w:r>
        <w:rPr/>
        <w:t>2. Не удалось реализовать моменты, связанные с передачей переменного количества параметров.</w:t>
      </w:r>
    </w:p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Описание компонент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  <w:t>TConfiguration - конфигурация.</w:t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ind w:firstLine="851"/>
        <w:rPr/>
      </w:pPr>
      <w:r>
        <w:rPr/>
        <w:t>Иерарх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TComponent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|</w:t>
      </w:r>
    </w:p>
    <w:p>
      <w:pPr>
        <w:pStyle w:val="Normal"/>
        <w:ind w:firstLine="851"/>
        <w:jc w:val="both"/>
        <w:rPr/>
      </w:pPr>
      <w:r>
        <w:rPr/>
        <w:t>TConfiguratio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Свойств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AutoConnect: Boolean - автоматическое соединение с сервером, т.е. при создании компонента происходит соединение с OLE-сервер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CommandLine: String - командная строка для OLE-сервера, т.е. строка параметров. По умолчанию "/M" - монопольный режим, подробнее - см. документацию по 1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Connected: Boolean - наличие связи с сервером (только для чте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EvalExpr[const Expression: String]: Variant - фиктивное свойство, введено для удобства использования функции 1С-сервера "EvalExpr", теперь вместо вызов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"Configuration.Server.EvalExpr('ВыражениеСтр'])"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можно использовать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"Configuration['ВыражениеСтр']"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(только для чте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мер: Caption := Configuration['РабочаяДата()']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Server: Variant - ссылка на OLE-сервер (только для чте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ShowSplash: Boolean - определяет, показывать SPLASH-окно при загрузке OLE-сервера или нет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Методы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constructor Create(AOwner: TComponent) - конструкто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destructor Destroy - деструкто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DoConnect - установить связь с OLE-сервер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InsertClient(AClient: TComponent1C) - вставить нового клиента конфигурации. Конфигурация содержит в себе список указателей на всех своих клиентов (клиент - наследник от TComponent1C, у которого свойство Configuration установлено на данную конфигурацию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Loaded - вызывается после загрузки свойст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RemoveClient(AClient: TComponent1C) - удалить клиента конфигурации. Конфигурация содержит в себе список указателей на всех своих клиентов (клиент - наследник от TComponent1C, у которого свойство Configuration установлено на данную конфигурацию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ndConnectEvent - послать всем клиентам сообщение об изменении статуса соединения. Конфигурация содержит в себе список указателей на всех своих клиентов (клиент - наследник от TComponent1C, у которого свойство Configuration установлено на данную конфигурацию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Дубликаты методов 1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нформацию о следующих методах следует искать в документации по встроенному языку 1С:Предприятия, т.к. они являются англоязычными дубликатами стандартных методов соответствующего объекта 1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CreateObject(AObjectTypeName: String)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СоздатьОбъект(&lt;ИмяАгрегатногоТип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ExecuteBatch(AOperatorsStr: String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ExecuteBatch(&lt;СтрокаОператоров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Обработчик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AfterConnect: Boolean - вызывается после соединения с OLE-сервер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BeforeConnect: Boolean - вызывается перед соединением с OLE-сервер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  <w:t>TComponent1C - компонент 1С.</w:t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ind w:firstLine="851"/>
        <w:rPr/>
      </w:pPr>
      <w:r>
        <w:rPr/>
        <w:t>Иерарх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TComponent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|</w:t>
      </w:r>
    </w:p>
    <w:p>
      <w:pPr>
        <w:pStyle w:val="Normal"/>
        <w:ind w:firstLine="851"/>
        <w:jc w:val="both"/>
        <w:rPr/>
      </w:pPr>
      <w:r>
        <w:rPr/>
        <w:t>TComponent1C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Свойств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Configuration: TConfiguration1C - ссылка на компонент "Конфигурация"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Методы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onnectEvent - виртуальный абстрактный метод, должен быть обязательно определен в потомках. Вызовом этого метода извне, сигнализируем компоненте об изменении статуса соединения с OLE-сервер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  <w:t>TDocument - документ.</w:t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ind w:firstLine="851"/>
        <w:rPr/>
      </w:pPr>
      <w:r>
        <w:rPr/>
        <w:t>Иерарх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TComponent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|</w:t>
      </w:r>
    </w:p>
    <w:p>
      <w:pPr>
        <w:pStyle w:val="Normal"/>
        <w:ind w:firstLine="851"/>
        <w:jc w:val="both"/>
        <w:rPr/>
      </w:pPr>
      <w:r>
        <w:rPr/>
        <w:t>TComponent1С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|</w:t>
      </w:r>
    </w:p>
    <w:p>
      <w:pPr>
        <w:pStyle w:val="Normal"/>
        <w:ind w:firstLine="851"/>
        <w:jc w:val="both"/>
        <w:rPr/>
      </w:pPr>
      <w:r>
        <w:rPr/>
        <w:t>TDocume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Свойств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Attributes[const AttributeName: String]: Variant - фиктивное свойство, введено для удобства обращения к атрибутам объекта, теперь вместо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"Document.Obj.Атрибут"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можно использовать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"Document['Атрибут']"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Obj: Variant - ссылка на сам 1С-объект (только для чте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ObjName: String - название объекта (так как оно определено в кофигураторе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Методы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constructor Create(AOwner: TComponent) - конструкто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onnectEvent - должен быть обязательно определен в потомках. Вызовом этого метода извне, сигнализируем компоненте об изменении статуса соединения с OLE-сервер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Дубликаты методов 1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нформацию о следующих методах следует искать в документации по встроенному языку 1С:Предприятия, т.к. они являются англоязычными дубликатами стандартных методов соответствующего объекта 1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Kind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ид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UserKind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редставлениеВида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tAttribute(AAttributeName: String; AValue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становитьАтрибут(&lt;ИмяРеквизита&gt;, &lt;Значение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Attribute(AAttributeName: String)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учитьАтрибут(&lt;ИмяРеквизит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Selected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бран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IsTransacted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роведен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CurrentDocument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ТекущийДокумент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Total(AAttributeName: String): Double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Итог(&lt;ИмяРеквизит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LinesCnt: Intege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КоличествоСтрок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FindDocument(ADocument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айтиДокумент(&lt;Документ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FindByNum(ANum: Variant; ADate: Variant; AKindName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айтиПоНомеру(&lt;Номер&gt;, &lt;Дата&gt;, &lt;ИдентВид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LineByNum(ANum: Integer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учитьСтрокуПоНомеру(&lt;Номер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SelectDocuments(ADate1: Variant; ADate2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братьДокументы(&lt;Дата1&gt;, &lt;Дата2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SelectChildDocs(ADate1: Variant; ADate2: Variant; ADocument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братьПодчиненныеДокументы(&lt;Дата1&gt;, &lt;Дата2&gt;, &lt;Докум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SelectByValue(ADate1: Variant; ADate2: Variant; ASelectionName: String; AValue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братьПоЗначению(&lt;Дата1&gt;, &lt;Дата2&gt;, &lt;ИмяОтбора&gt;, &lt;Знач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SelectByNum(ANum: Variant; ADate: Variant; AKindName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братьПоНомеру(&lt;Номер&gt;, &lt;Дата&gt;, &lt;ИдентВид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SelectBySucc(ADate1: Variant; ADate2: Variant; ASuccName: String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братьПоПоследовательности(&lt;Дата1&gt;, &lt;Дата2&gt;, &lt;КодПосл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BackwardOrder(ARegime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ОбратныйПорядок(&lt;Режим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SetFilter(ATransacted: Integer; ANoTransacted: Integer; AWithoutSigns: Integer; AOperative: Integer; ACalculate: Integer; ABookKeeping: Integer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становитьФильтр(&lt;Проведенные&gt;, &lt;НеПроведенные&gt;, &lt;НеИмеющиеПризнаковУчета&gt;, &lt;Оперативные&gt;, &lt;Расчетные&gt;, &lt;Бухг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Document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учитьДокумент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SelectLines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братьСтроки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Line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учитьСтроку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New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овый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NumPrefix(APrefix: String)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рефиксНомера(&lt;Префикс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tNewNum(APrefix: String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становитьНовыйНомер(&lt;Префикс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tType(AAttributeName: String; ATypeName: String; ALength: Variant; APrecision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азначитьТип(&lt;ИмяРеквизита&gt;, &lt;ИмяТипа&gt;, &lt;Длина&gt;, &lt;Точность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Write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Записать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Delete(ARegime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далить(&lt;Режим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learDeleteMark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СнятьПометкуУдаления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DeleteMark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меткаУдаления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NewLine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оваяСтрока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DeleteLine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далитьСтроку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DeleteLines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далитьСтроки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ortLines(AColumns: String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СортироватьСтроки(&lt;Колонки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tTime(AHour: Integer; AMin: Integer; ASec: Integer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становитьВремя(&lt;Часы&gt;, &lt;Минуты&gt;, &lt;Секунды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Time(var AHour: Integer; var AMin: Integer; var ASec: Integer)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учитьВремя(&lt;Часы&gt;, &lt;Минуты&gt;, &lt;Секунды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Position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учитьПозицию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AutoTimeBegOfDay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АвтоВремяНачалоДня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AutoTimeEndOfDay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АвтоВремяКонецДня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AutoTimeCurre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АвтоВремяТекущее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AutoTimeOff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АвтоВремяОтключить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AutoTimeAfterAP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АвтоВремяПослеТА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MakeActions(ARegime: Variant; AValue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ровести(&lt;Режим&gt;, &lt;Знач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UnPos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СделатьНеПроведенным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CompareWithAP: Intege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СравнитьТА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OperExist(AExist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СуществуетОперация(&lt;Признак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  <w:t>TReference - справочник.</w:t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ind w:firstLine="851"/>
        <w:rPr/>
      </w:pPr>
      <w:r>
        <w:rPr/>
        <w:t>Иерарх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TComponent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|</w:t>
      </w:r>
    </w:p>
    <w:p>
      <w:pPr>
        <w:pStyle w:val="Normal"/>
        <w:ind w:firstLine="851"/>
        <w:jc w:val="both"/>
        <w:rPr/>
      </w:pPr>
      <w:r>
        <w:rPr/>
        <w:t>TComponent1С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|</w:t>
      </w:r>
    </w:p>
    <w:p>
      <w:pPr>
        <w:pStyle w:val="Normal"/>
        <w:ind w:firstLine="851"/>
        <w:jc w:val="both"/>
        <w:rPr/>
      </w:pPr>
      <w:r>
        <w:rPr/>
        <w:t>TReference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Свойств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Attributes[const AttributeName: String]: Variant - фиктивное свойство, введено для удобства обращения к атрибутам объекта, теперь вместо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"Reference.Obj.Атрибут"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можно использовать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"Reference['Атрибут']"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Obj: Variant - ссылка на сам 1С-объект (только для чте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ObjName: String - название объекта (так как оно определено в кофигураторе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Методы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constructor Create(AOwner: TComponent) - конструкто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onnectEvent - должен быть обязательно определен в потомках. Вызовом этого метода извне, сигнализируем компоненте об изменении статуса соединения с OLE-сервер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Дубликаты методов 1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нформацию о следующих методах следует искать в документации по встроенному языку 1С:Предприятия, т.к. они являются англоязычными дубликатами стандартных методов соответствующего объекта 1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Kind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ид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UserKind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редставлениеВида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Level: Intege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ровень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tAttribute(AAttributeName: String; AValue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становитьАтрибут(&lt;ИмяРеквизита&gt;, &lt;Значение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Attribute(AAttributeName: String)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учитьАтрибут(&lt;ИмяРеквизит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IsGroup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ЭтоГруппа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BelongsToGroup(AGroup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ринадлежитГруппе(&lt;Групп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Selected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бран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CurrentItem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ТекущийЭлемент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FullCode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ныйКод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FullDescr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ноеНаименование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FindItem(AItem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айтиЭлемент(&lt;Элемент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FindByCode(ACode: Variant; AFindFlag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айтиПоКоду(&lt;Код&gt;, &lt;ФлагПоиск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FindByDescr(ADescr: String; ARegime, AFindFlag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айтиПоНаименованию(&lt;Наименование&gt;, &lt;Режим&gt;, &lt;ФлагПоиск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FindByAttribute(AAttributeName: String; AValue, AFindFlag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айтиПоРеквизиту(&lt;ИмяРеквизита&gt;, &lt;Значение&gt;, &lt;ФлагГлобальногоПоиск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SelectItems(ARegime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братьЭлементы(&lt;Режим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SelectItemsByAttribute(AAttributeName: String; AValue, ARegimeI, ARegimeG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братьЭлементыПоРеквизиту(&lt;ИмяРеквизита&gt;, &lt;Значение&gt;, &lt;РежимИерархии&gt;, &lt;РежимГрупп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BackwardOrder(ARegime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ОбратныйПорядок(&lt;Режим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Item(ARegime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учитьЭлемент(&lt;Режим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UseDate(ADate, ARegime: Variant)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ИспользоватьДату(&lt;Дата&gt;, &lt;УстСразу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UseOwner(AOwner: Variant)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ИспользоватьВладельца(&lt;Владелец&gt;, &lt;ФлагИзменения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UseParent(AParent: Variant)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ИспользоватьРодителя(&lt;Родитель&gt;, &lt;ФлагИзменения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IncludeChildren(ARegime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ключатьПодчиненные(&lt;Число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OrderByCode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рядокКодов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OrderByDesc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рядокНаименований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OrderByAttribute(AAttributeName: String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рядокРеквизита(&lt;ИмяРеквизит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New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овый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NewGroup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оваяГруппа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CodePrefix(APrefix: String)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рефиксКода(&lt;Префикс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tNewCode(APrefix: String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становитьНовыйКод(&lt;Префикс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tType(AAttributeName: String; ATypeName: String; ALength: Variant; APrecision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азначитьТип(&lt;ИмяРеквизита&gt;, &lt;ИмяТипа&gt;, &lt;Длина&gt;, &lt;Точность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Write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Записать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Delete(ARegime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далить(&lt;Режим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learDeleteMark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СнятьПометкуУдаления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DeleteMark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меткаУдаления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  <w:t>TRegister - регистр.</w:t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ind w:firstLine="851"/>
        <w:rPr/>
      </w:pPr>
      <w:r>
        <w:rPr/>
        <w:t>Иерарх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TComponent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|</w:t>
      </w:r>
    </w:p>
    <w:p>
      <w:pPr>
        <w:pStyle w:val="Normal"/>
        <w:ind w:firstLine="851"/>
        <w:jc w:val="both"/>
        <w:rPr/>
      </w:pPr>
      <w:r>
        <w:rPr/>
        <w:t>TComponent1С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|</w:t>
      </w:r>
    </w:p>
    <w:p>
      <w:pPr>
        <w:pStyle w:val="Normal"/>
        <w:ind w:firstLine="851"/>
        <w:jc w:val="both"/>
        <w:rPr/>
      </w:pPr>
      <w:r>
        <w:rPr/>
        <w:t>TRegiste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Свойств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Attributes[const AttributeName: String]: Variant - фиктивное свойство, введено для удобства обращения к атрибутам объекта, теперь вместо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"Register.Obj.Атрибут"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можно использовать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"Register['Атрибут']"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Obj: Variant - ссылка на сам 1С-объект (только для чте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ObjName: String - название объекта (так как оно определено в кофигураторе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Методы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constructor Create(AOwner: TComponent) - конструкто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onnectEvent - должен быть обязательно определен в потомках. Вызовом этого метода извне, сигнализируем компоненте об изменении статуса соединения с OLE-сервер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Дубликаты методов 1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нформацию о следующих методах следует искать в документации по встроенному языку 1С:Предприятия, т.к. они являются англоязычными дубликатами стандартных методов соответствующего объекта 1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Kind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ид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UserKind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редставлениеВида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tType(AAttributeName, ATypeName: String; ALength, APrecision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азначитьТип(&lt;ИмяРеквизита&gt;, &lt;ИмяТипа&gt;, &lt;Длина&gt;, &lt;Точность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tAttribute(AAttributeName: String; AValue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становитьАтрибут(&lt;ИмяРеквизита&gt;, &lt;Значение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Attribute(AAttributeName: String)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учитьАтрибут(&lt;ИмяРеквизит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lectActs(ADate1: Variant; ADate2: Variant; ASelectionName: String = '*'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братьДвижения(&lt;ДатаНачала&gt;, &lt;ДатаКонца&gt;, &lt;ГрафаОтбор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SelectDocActs(ADocument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братьДвиженияДокумента(&lt;Документ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BackwardOrder(ARegime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ОбратныйПорядок(&lt;Режим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DocAct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учитьДвижение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CurrentDocument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ТекущийДокумент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LineNum: Intege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омерСтроки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lectTotals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братьИтоги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Total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учитьИтог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TempCalc(ARegime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ременныйРасчет(&lt;Флаг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UnloadTotals(ATable, AFilter, AClear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грузитьИтоги(&lt;ТаблЗнач&gt;, &lt;ВклФильтр&gt;, &lt;Очищать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tFilterValue(AAttributeName: String; AValue: Variant; ARegime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становитьЗначениеФильтра(&lt;Идентиф&gt;, &lt;Значен&gt;, &lt;Вариант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UsePeriod(AParam1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ИспользоватьПериод(&lt;Дат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ИспользоватьПериод(&lt;Год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UsePeriod(AParam1, AParam2, AParam3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ИспользоватьПериод(&lt;Год&gt;, &lt;Месяц&gt;, &lt;День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ИспользоватьПериод(&lt;Год&gt;, &lt;Месяц&gt;, &lt;НомерДекады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UsePeriod(AParam1, AParam2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ИспользоватьПериод(&lt;Год&gt;, &lt;НомерНедели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ИспользоватьПериод(&lt;Год&gt;, &lt;Месяц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ИспользоватьПериод(&lt;Год&gt;, &lt;НомерКвартал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TotalsGe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ИтогиПолучить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GetRests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ОстаткиПолучить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lectActsWithRests(ADate: Variant; ASelectionName: String = '*'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братьДвиженияСОстатками(&lt;ДатаКонца&gt;, &lt;ГрафаОтбор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alcRegsOnBeg(ADate: Variant; ASelectionName: String = '*'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РассчитатьРегистрыНа(&lt;ГраницаРасчета&gt;, &lt;ГрафаОтбор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alcRegsOnEnd(ADate: Variant; ASelectionName: String = '*'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РассчитатьРегистрыПо(&lt;ГраницаРасчета&gt;, &lt;ГрафаОтбор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  <w:t>TQuery - запрос.</w:t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ind w:firstLine="851"/>
        <w:rPr/>
      </w:pPr>
      <w:r>
        <w:rPr/>
        <w:t>Иерарх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TComponent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|</w:t>
      </w:r>
    </w:p>
    <w:p>
      <w:pPr>
        <w:pStyle w:val="Normal"/>
        <w:ind w:firstLine="851"/>
        <w:jc w:val="both"/>
        <w:rPr/>
      </w:pPr>
      <w:r>
        <w:rPr/>
        <w:t>TComponent1С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|</w:t>
      </w:r>
    </w:p>
    <w:p>
      <w:pPr>
        <w:pStyle w:val="Normal"/>
        <w:ind w:firstLine="851"/>
        <w:jc w:val="both"/>
        <w:rPr/>
      </w:pPr>
      <w:r>
        <w:rPr/>
        <w:t>TQuery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Свойств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Attributes[const AttributeName: String]: Variant - фиктивное свойство, введено для удобства обращения к атрибутам объекта, теперь вместо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"Query.Obj.Атрибут"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можно использовать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"Query['Атрибут']"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(только для чте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Obj: Variant - ссылка на сам 1С-объект (только для чте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ObjName: String - название объекта (так как оно определено в кофигураторе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SQL: TStrings - текст запрос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Методы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constructor Create(AOwner: TComponent) - конструкто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onnectEvent - должен быть обязательно определен в потомках. Вызовом этого метода извне, сигнализируем компоненте об изменении статуса соединения с OLE-сервер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destructor Destroy - деструкто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Дубликаты методов 1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нформацию о следующих методах следует искать в документации по встроенному языку 1С:Предприятия, т.к. они являются англоязычными дубликатами стандартных методов соответствующего объекта 1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Kind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ид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Execute(AQueryText: String = ''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полнить(&lt;ТекстЗапрос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roup(AGroup: Variant; ADirection: Integer = 1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Группировка(&lt;Группировка&gt;, &lt;Направление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IsItAGroup(AGroupName: String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ЭтоГруппа(&lt;ИмяГруппировки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BeginOfPeriod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ачалоПериода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EndOfPeriod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КонецПериода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ToSelectionBegin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НачалоВыборки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UseSelectionColumn(AColumnName: String)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ИспользоватьГрафуОтбора(&lt;ГрафаОтбор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Unload(ATable: Variant; ARegime: Variant; ATotal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грузить(&lt;ТаблЗнач&gt;, &lt;Флаг&gt;, &lt;Итоги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OrderValue(AGroup: Variant; AOrder: Variant)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ЗначениеУпорядочивания(&lt;Группировка&gt;, &lt;Упорядочив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Attribute(AAttributeName: String)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учитьАтрибут(&lt;ИмяАтрибут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  <w:t>TXBase - таблица DBF.</w:t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ind w:firstLine="851"/>
        <w:rPr/>
      </w:pPr>
      <w:r>
        <w:rPr/>
        <w:t>Иерарх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TComponent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|</w:t>
      </w:r>
    </w:p>
    <w:p>
      <w:pPr>
        <w:pStyle w:val="Normal"/>
        <w:ind w:firstLine="851"/>
        <w:jc w:val="both"/>
        <w:rPr/>
      </w:pPr>
      <w:r>
        <w:rPr/>
        <w:t>TComponent1С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|</w:t>
      </w:r>
    </w:p>
    <w:p>
      <w:pPr>
        <w:pStyle w:val="Normal"/>
        <w:ind w:firstLine="851"/>
        <w:jc w:val="both"/>
        <w:rPr/>
      </w:pPr>
      <w:r>
        <w:rPr/>
        <w:t>TXBase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Свойств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ields[const FieldName: String]: Variant - фиктивное свойство, введено для удобства обращения к полям таблицы, теперь вместо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"XBase.Obj.Поле"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можно использовать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"XBase['Поле']"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Obj: Variant - ссылка на сам 1С-объект (только для чте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Методы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constructor Create(AOwner: TComponent) - конструкто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onnectEvent - должен быть обязательно определен в потомках. Вызовом этого метода извне, сигнализируем компоненте об изменении статуса соединения с OLE-сервер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Дубликаты методов 1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нформацию о следующих методах следует искать в документации по встроенному языку 1С:Предприятия, т.к. они являются англоязычными дубликатами стандартных методов соответствующего объекта 1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Kind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ид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reateBase(ABasePath, AIndexPath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СоздатьФайл(&lt;ПутьКБазе&gt;, &lt;ПутьКИндексу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OpenBase(ABasePath, AIndexPath: Variant; AReadOnly: Boolean = False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ОткрытьФайл(&lt;ПутьКБазе&gt;, &lt;ПутьКИндексу&gt;, &lt;ТолькоЧтение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IsOpen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Открыта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loseBase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ЗакрытьФайл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Zap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ОчиститьФайл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Pack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Сжать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Reindex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ереиндексировать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ShowDeleted(ARegime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казыватьУдаленные(&lt;Режим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First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ервая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Last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следняя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Next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Следующая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Prev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редыдущая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RecNo: Intege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омерЗаписи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GoToRec(ARecNo: Integer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ерейти(&lt;НомерЗаписи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EOF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Конце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BOF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Начале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CurrentIndex(AIndexName: Variant)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ТекущийИндекс(&lt;НазваниеИндекс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Find(AKey: String; ARegime: Integer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айти(&lt;Ключ&gt;, &lt;Режим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FindByKey(ARegime: Integer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айтиПоКлючу(&lt;Режим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FieldValue(AField: Variant)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учитьЗначениеПоля(&lt;НазваниеПоля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tFieldValue(AField: Variant; AValue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становитьЗначениеПоля(&lt;НазваниеПоля&gt;, &lt;Значение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Add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Добавить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opy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Скопировать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AutoSave(ARegime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АвтоСохранение(&lt;Режим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ave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Записать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ancel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Отменить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Del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далить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RecDeleted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ЗаписьУдалена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Recall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осстановить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lea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Очистить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RecCount: Intege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КоличествоЗаписей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FieldCount: Intege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КоличествоПолей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IndexCount: Intege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КоличествоИндексов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FieldNo(AFieldName: String): Intege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омерПоля(&lt;НазваниеПоля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AddField(AFieldName: String; AType, ALength, APrecision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ДобавитьПоле(&lt;Название&gt;, &lt;Тип&gt;, &lt;Длина&gt;, &lt;Точность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AddIndex(AIndexName, AIndexValue: String; AUnique, ADesc: Boolean; AFilter: String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ДобавитьИндекс(&lt;Название&gt;, &lt;Выражение&gt;, &lt;Уникальность&gt;, &lt;Убывание&gt;, &lt;Фильтр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reateIndex(AFileName: String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СоздатьИндексныйФайл(&lt;ИмяФайл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CodePage(ARegime: Variant): Intege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КодоваяСтраница(&lt;Режим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ErrorCode: Intege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КодОшибки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  <w:t>TValueList - список значений.</w:t>
      </w:r>
    </w:p>
    <w:p>
      <w:pPr>
        <w:pStyle w:val="Normal"/>
        <w:ind w:firstLine="851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ind w:firstLine="851"/>
        <w:rPr/>
      </w:pPr>
      <w:r>
        <w:rPr/>
        <w:t>Иерарх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TComponent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|</w:t>
      </w:r>
    </w:p>
    <w:p>
      <w:pPr>
        <w:pStyle w:val="Normal"/>
        <w:ind w:firstLine="851"/>
        <w:jc w:val="both"/>
        <w:rPr/>
      </w:pPr>
      <w:r>
        <w:rPr/>
        <w:t>TComponent1С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|</w:t>
      </w:r>
    </w:p>
    <w:p>
      <w:pPr>
        <w:pStyle w:val="Normal"/>
        <w:ind w:firstLine="851"/>
        <w:jc w:val="both"/>
        <w:rPr/>
      </w:pPr>
      <w:r>
        <w:rPr/>
        <w:t>TValueLis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Свойств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Values[const ValueName: String]: Variant - фиктивное свойство, введено для удобства обращения к значениям объекта по именам, теперь вместо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"ValueList.Obj.Получить('CтроковоеПредставление')"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можно использовать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"ValueList['CтроковоеПредставление']"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Obj: Variant - ссылка на сам 1С-объект (только для чте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Методы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constructor Create(AOwner: TComponent) - конструкто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ConnectEvent - должен быть обязательно определен в потомках. Вызовом этого метода извне, сигнализируем компоненте об изменении статуса соединения с OLE-сервер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Дубликаты методов 1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нформацию о следующих методах следует искать в документации по встроенному языку 1С:Предприятия, т.к. они являются англоязычными дубликатами стандартных методов соответствующего объекта 1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Kind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ид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AddValue(AValue: Variant; APresent: String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ДобавитьЗначение(&lt;Значение&gt;, &lt;Строк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InsertValue(APosition: Integer; AValue: Variant; APresent: String; ACount: Integer = 1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ставитьЗначение(&lt;Позиция&gt;, &lt;Значение&gt;, &lt;Строка&gt;, &lt;Клв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ListSize: Intege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РазмерСписка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tValue(APosition: Integer; AValue: Variant; APresent: String; ACount: Integer = 1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становитьЗначение(&lt;Позиция&gt;, &lt;Знач&gt;, &lt;Строка&gt;, &lt;Клв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etByPresent(APresent: String; AValue: Variant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становить(&lt;Строка&gt;, &lt;Знач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ort(ADirection: Integer = 0; ADocByDate: Integer = 0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Сортировать(&lt;Направление&gt;, &lt;ДокПоДате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SortByPresent(ADirection: Integer = 0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СортироватьПоПредставлению(&lt;Направление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BelongsToList(AValue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ринадлежит(&lt;Значение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FindValue(AValue: Variant): Integer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НайтиЗначение(&lt;Значение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Value(APosition: Integer)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учитьЗначение(&lt;Позиция&gt;,&lt;Строк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GetByPresent(APresent: String): Variant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лучить(&lt;Строк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LoadFromString(ASource: String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ИзСтрокиСРазделителями(&lt;Строк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SaveToString: String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СтрокуСРазделителями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function Mark(APosition: Integer; AMark: Variant): Boolean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Пометка(&lt;Позиция&gt;, &lt;Пометка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RemoveValue(APosition: Integer; ACount: Integer = 1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далитьЗначение(&lt;Позиция&gt;, &lt;Клв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RemoveAll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УдалитьВсе(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MoveValue(ACount: Integer; APosition: Integer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СдвинутьЗначение(&lt;Колич&gt;, &lt;НомерПоз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rocedure Unload(ADest: Variant; AStartPosition: Integer = 1; ACount: Integer = -1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- Выгрузить(&lt;Знач&gt;, &lt;НачПоз&gt;, &lt;Колич&gt;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7:10:00Z</dcterms:created>
  <dc:creator>Рощин Антон Викторович</dc:creator>
  <dc:description/>
  <dc:language>en-US</dc:language>
  <cp:lastModifiedBy>Рощин Антон Викторович</cp:lastModifiedBy>
  <dcterms:modified xsi:type="dcterms:W3CDTF">2006-01-07T17:33:00Z</dcterms:modified>
  <cp:revision>28</cp:revision>
  <dc:subject/>
  <dc:title/>
</cp:coreProperties>
</file>