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ссийская Федерация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ество с ограниченной ответственностью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«Красноярский привоз»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"660031, г. Красноярск, ул. Глинки 37. Тел/факс 264-95-55. E-mail: reception@kras-privoz.ru</w:t>
      </w:r>
    </w:p>
    <w:p>
      <w:pPr>
        <w:pStyle w:val="Normal"/>
        <w:rPr/>
      </w:pPr>
      <w:r>
        <w:rPr/>
        <w:t>ИНН 2462226302, КПП 246201001, ОГРН 1132468029110</w:t>
      </w:r>
    </w:p>
    <w:p>
      <w:pPr>
        <w:pStyle w:val="Normal"/>
        <w:rPr/>
      </w:pPr>
      <w:r>
        <w:rPr/>
        <w:t xml:space="preserve">Расчетный счет 40702810731280039202 в Восточно-Сибирском банке Сбербанка России, </w:t>
      </w:r>
    </w:p>
    <w:p>
      <w:pPr>
        <w:pStyle w:val="Normal"/>
        <w:rPr/>
      </w:pPr>
      <w:r>
        <w:rPr/>
        <w:t>Красноярское городское отделение № 161 г. Красноярск, БИК 040407627, к/счет 30101810800000000627"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03 марта 2015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№</w:t>
      </w:r>
      <w:r>
        <w:rPr>
          <w:rFonts w:eastAsia="Liberation Serif;Times New Roman" w:cs="Liberation Serif;Times New Roman"/>
        </w:rPr>
        <w:t xml:space="preserve"> </w:t>
      </w:r>
      <w:r>
        <w:rPr/>
        <w:t>___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СПРАВКА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t>Дана Азанов Алексей Ильич в том, что он работает в Общество с ограниченной ответственностью "Красноярский привоз" в качестве Главный инженер в АУП с 01.04.1997 0:00:00 (приказ от 01.01.2003 0:00:00) по  -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Указанная работа является для работника Основное место работы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t>ОАО «Красноярский привоз» решением внеочередного общего собрания акционеров ОАО «Красноярский привоз» (протокол от 25.02.2013г № 3) реорганизовано в форме преобразования в общество с ограниченной ответственностью «Красноярский привоз» (ООО «Красноярский привоз»)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Справка выдана для предъявления  по месту требования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Руководитель отдела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о работе с персоналом                                                                       И.В. Тыряткина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32:54Z</dcterms:created>
  <dc:creator/>
  <dc:description/>
  <dc:language>en-US</dc:language>
  <cp:lastModifiedBy/>
  <dcterms:modified xsi:type="dcterms:W3CDTF">2015-03-03T13:40:19Z</dcterms:modified>
  <cp:revision>1</cp:revision>
  <dc:subject/>
  <dc:title/>
</cp:coreProperties>
</file>