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риказу директор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АУ СОШ №34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№ </w:t>
      </w:r>
      <w:r>
        <w:rPr>
          <w:rFonts w:cs="Times New Roman" w:ascii="Times New Roman" w:hAnsi="Times New Roman"/>
          <w:szCs w:val="22"/>
        </w:rPr>
        <w:t>331-Л от 11.12. 2015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АБЛОН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ТРУДОВОГО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эффективного контракт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</w:rPr>
        <w:t>____ от «__» ______ _____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»___________201__ г.                                                                                                        г. Москва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У СОШ №34, именуемое далее «Работодатель», в лице директора  Соловьёвой Светланы Юрьевны, действующей на основании Устава, с одной стороны и гражданин Российской Федерации _________________________________, именуемый в  дальнейшем «Работник»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настоящему Договору Работодатель предоставляет Работнику работу по должности _____________________________ в размере ______ ставки в соответствии со штатным расписанием Работодателя в отделе «_____________________________», а Работник обязуется лично выполнять указанную работу в соответствии с условиями настоящего Догов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держание трудовой функции определяется  должностной инструкцией «________________» утвержденной приказом директора МАУ СОШ №34 № ____ от «___»__________ 20___г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: МАУ СОШ №34: объекты отдела «_____________________________________».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а у Работодателя является для Работника: __________________________________________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сновной/ по совместительству)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 подчиняется непосредственно ___________________________________________.</w:t>
      </w:r>
    </w:p>
    <w:p>
      <w:pPr>
        <w:pStyle w:val="ConsNonformat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роки догов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начала работы - «___» ___________201___г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заключается на ______________________________________________________________.</w:t>
      </w:r>
    </w:p>
    <w:p>
      <w:pPr>
        <w:pStyle w:val="ConsNonformat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еопределенный срок, определенный срок (указать продолжительность), на время выполнения</w:t>
      </w:r>
    </w:p>
    <w:p>
      <w:pPr>
        <w:pStyle w:val="ConsNonformat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пределенной работы с указанием причины (основания) заключения срочного трудового договора</w:t>
      </w:r>
    </w:p>
    <w:p>
      <w:pPr>
        <w:pStyle w:val="ConsNonformat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 соответствии со статьей 59 Трудового кодекса Российской Федерации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В соответствии с ч. 4 ст. 61 Трудового кодекса Российской Федерации (далее по тексту - ТК РФ), если Работник не приступил к работе в установленный Договором срок, то Договор аннулируется, и Работник полностью возмещает Работодателю все расходы, понесённые им в связи с заключением данного Договора. Аннулированный Договор считается незаключённым. 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заключении Договора по соглашению сторон Работнику установлен срок испытания___(____) месяц с даты начала работы по настоящему Договору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 целью проверки соответствия Работника поручаемой работе. В срок испытания не засчитывае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Условия труд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 занят на работе с ___________________________________________________.</w:t>
      </w:r>
    </w:p>
    <w:p>
      <w:pPr>
        <w:pStyle w:val="Con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вредными условиями труда/нормальными условиями труда). </w:t>
      </w:r>
    </w:p>
    <w:p>
      <w:pPr>
        <w:pStyle w:val="Con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зультатам специальной оценки условий труда на рабочем месте (карта специальной оценки №___ от «___»___________20___ г.) присвоен  класс опасности___, подкласс___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у устанавливается, / не устанавливается особый характер работы: ______________________________________________________________________________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движной/разъездной/ в пути/ другой характер работы/не имеется)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ник за счёт Работодателя  проходит/не проходит____________________ обязательные предварительные  (при поступлении работы) и периодические (для лиц в возрасте до 21 года – ежегодные) медицинские осмотры в целях определения пригодности для выполнения поручаемой работы и предупреждения профессиональных заболевания. В соответствии с медицинским рекомендациями Работник проходит/не проходит________________ внеочередные  медицинские осмотры (ч. 1 ст. 213 ТК РФ).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ь бесплатно выдаёт Работнику средства индивидуальной  защиты и смывающие и (или) обезвреживающие средства в соответствии с действующими редакциями «Положения о порядке обеспечения работников «МАУ СОШ №34» средствами индивидуальной защиты, контроля за их качеством, содержанием, эксплуатации и ухода» и приказом «Об утверждении перечня моющих средств необходимых для санитарной обработки».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ь обеспечивает 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а и обязанности Сторон.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тник обязуется: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бросовестно исполнять трудовую функцию, соответствующую должности, закрепленную в должностной инструкции  «________________» и  утвержденной приказом Работодателя № __ от ___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трудовой функции действовать в соответствии с законодательством Российской Федерации (далее по тексту - РФ), Правилами внутреннего трудового распорядка МАУ СОШ №34 в действующей редакции (далее по тексту – ПВТР), иными локальными нормативными актами Работодателями, в том числе приказами (распоряжениями) Работодателя, инструкциями, правилами, требования по охране труда, технике безопасности, пожарной безопасности и производственной санитарии, условиями настоящего Договора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разглашать конфиденциальную (коммерческую, техническую, персональную и служебную) информацию, ставшую ему известной в процессе осуществления трудовой функции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блюдать установленный Работодателем порядок хранения документов, материальных и денежных ценностей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озникновении ситуации, представляющей угрозу жизни и здоровью людей, сохранности имущества, незамедлительно сообщать о случившемся Работодателю или непосредственному руководителю. В случае отсутствия угрозы для жизни и здоровья Работника принимать меры по устранению причин и условий, препятствующих нормальному выполнению работы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учении Работника за счёт Работодателя: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ить Работодателю в течение трех рабочих дней документ, подтверждающий успешное завершение обучения (диплом, свидетельство, др.), если оно проводилось за счет средств Работодателя;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отработать два года после окончания обучения по полученной специальности, повышению квалификации, переквалификации, если обучение Работника проводилось за счет средств Работодателя. 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 увольнения до истечения двухлетнего срока после окончания обучения возместить затраты, понесенные Работодателем на его обучение, пропорционально фактически не отработанному времени после обучения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участвовать в коррупционных действиях прямо или косвенно, лично или через посредничество третьих лиц. Не предлагать, не давать, не обещать, не просить и не получать взятки и платежи для упрощения формальностей в любой форме, в том числе в форме денежных средств, ценностей, услуг или иной выгоды, каким-либо лицам и от каких- либо лиц или организаций, включая коммерческие организации, органы власти и самоуправления, российских и иностранных государственных служащих, частных компаний и их представителей. Соблюдать иные антикоррупционные требования Российского и другого применимого законодательства, а также положений об Антикоррупционной политики и Кодекса этики и служебного поведения работников  «МАУ СОШ №34»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ять иные обязанности, не предусмотренные настоящим трудовым договором, но вытекающие из существа и цели деятельности отдела для достижения максимального эффекта.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тодатель обязуется: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оставить Работнику работу в соответствии с условиями настоящего трудового договора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ить Работнику условия труда, соответствующие правилам охраны труда, санитарным нормам и правилам, 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оставлять меры социальной поддержки, предусмотренной законодательством Российской Федерации, отраслевыми соглашениями, коллективным договором, настоящим трудовым договором (в том числе надбавку за непрерывный стаж работы у Работодателя, материальную помощь к отпуску)</w:t>
      </w:r>
      <w:r>
        <w:rPr>
          <w:rFonts w:cs="Times New Roman" w:ascii="Times New Roman" w:hAnsi="Times New Roman"/>
          <w:color w:val="0070C0"/>
          <w:sz w:val="22"/>
          <w:szCs w:val="22"/>
        </w:rPr>
        <w:t>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удовое законодательство и иные нормативные правовые акты, содержащие нормы трудового права, Коллективный договор, локальные нормативные акты, условия соглашений и настоящего трудового договора, в том числе законодательство о специальной оценке условий труда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оставить Работнику оборудованное надлежащим образом рабочее место, обеспечивать его оборудованием, инструментами, технической документацией и иными средствами, необходимыми для исполнения им трудовых обязанностей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сти учет рабочего времени, фактически отработанного Работником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ть Работнику своевременную, 8 и 22 числа текущего месяца и в полном объеме выплату заработной платы в соответствии с его квалификацией, сложностью труда и качеством выполненной работы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тник имеет право на: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менение и расторжение трудового договора в порядке и на условиях, которые установлены Трудовым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кодекс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, иными федеральными законами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работы, обусловленной настоящим трудовым договором, а также рабочего места, соответствующего нормам охраны труда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ую достоверную информацию об условиях труда и требованиях охраны труда на рабочем месте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ение рабочего места оборудованием, инструментами, технической документацией и иными средствами, необходимыми для исполнения им трудовых обязанностей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ую и в полном объеме выплату заработной платы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перерывов для отдыха и питания, еженедельных выходных дней, оплачиваемых ежегодных отпусков в соответствии с настоящим трудовым договором и трудовым законодательством РФ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ательное государственное социальное страхование в порядке и на условиях, установленных действующим законодательством РФ, на период действия настоящего трудового договора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фессиональную подготовку, переподготовку и повышение квалификации в соответствии с планом подготовки и повышения квалификации, действующим у Работодателя, на условиях ученического договора, заключаемого между Сторонами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ение иных прав, предусмотренных трудовым законодательством РФ, Правилами внутреннего трудового распорядка и иными локальными нормативными актами.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одатель имеет право: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менять и расторгать трудовой договор с Работником в порядке и на условиях, которые установлены Трудовым </w:t>
      </w:r>
      <w:hyperlink r:id="rId3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Ф, иными федеральными законами, содержащими нормы трудового права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, положения об оплате труда и премированию и иные локальные нормативные акты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ть и контролировать исполнение Работником трудовых обязанностей; бережного отношения к имуществу Работодателя и других работников; соблюдение ПВТР и иных локальных нормативных актов; трудовой дисциплины; правил техники безопасности; производственной санитарии и противопожарной защиты.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ощрять работника за добросовестный эффективный труд путем выплаты премий, вознаграждений в порядке и на условиях, установленных Положением о премировании и иными локальными нормативными актами Работодателя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добровольное страхование Работника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лекать Работника к дисциплинарной и материальной ответственности за неисполнение или некачественное исполнение Работником трудовых обязанностей в порядке, установленном Трудов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Ф, иными федеральными законами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обработку и обеспечивать защиту персональных данных работника в соответствии с действующим законодательством Российской Федерации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Осуществлять иные права, предусмотренные трудовым законодательством РФ, Правилами внутреннего трудового распорядка и иными локальными нормативными актам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Не включение в трудовой договор каких-либо из прав и (или) обязанностей работника, установленных трудовым законодательством и иными нормативными правовыми актами, содержащими нормы трудового права, локальными нормативными актами, не может рассматриваться как отказ от реализации этих прав или исполнения этих обязанностей.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ежим рабочего времени и времени отдых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чее время: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у устанавливается следующая продолжительность рабочего времени: _________________________________________часов в неделю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ормальная, сокращенная, неполная)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 работы (рабочие дни и выходные дни, время начала и окончания работы) определяются Правилами внутреннего трудового распорядка «МАУ СОШ №34» в действующей редакции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ботнику устанавливается рабочая неделя с предоставлением двух выходных дней 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(по скользящему графику, утверждаемому Работодателем, суббота и воскресенье, после двух рабочих дней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этом производится суммированный учет рабочего времени с учетным периодом _______________________________________________________________________________. 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24"/>
        </w:rPr>
        <w:t>(один месяц, один квартал, один год)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нику устанавливается особый режим работы: 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менный,  гибкий, разделение рабочего дня на части, ненормированный рабочий день)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ремя отдыха: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нику устанавливаются перерывы для отдыха и приема пищи с 12-00 до 12-30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ВТР, Работнику предоставляются /не предоставляются_______________ специальные перерывы для обогревания и отдыха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перерывов____________; 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перерывов____________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ерерывов</w:t>
      </w:r>
      <w:r>
        <w:rPr>
          <w:rFonts w:cs="Times New Roman" w:ascii="Times New Roman" w:hAnsi="Times New Roman"/>
          <w:i/>
          <w:sz w:val="22"/>
          <w:szCs w:val="22"/>
        </w:rPr>
        <w:t>____________________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ремя указанных перерывов включается в рабочее время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пуск: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нику предоставляется ежегодный основной оплачиваемый отпуск продолжительностью ______ календарных дней на основании графика отпусков. Работнику устанавливается дополнительный оплачиваемый отпуск в количестве___________________календарных дней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22"/>
        </w:rPr>
        <w:t>(за работу во вредных условиях труда и/или за ненормированный рабочий день)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на использование отпуска за первый год работы возникает у Работника по истечении шести месяцев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пуск за второй и последующие годы работы, а так же дополнительный отпуск может предоставляться Работнику в любое время рабочего года в соответствии с графиком отпусков. График отпусков является обязательным для исполнения Сторонами настоящего Договора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,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глашению Сторон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ConsNonformat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лата труда.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аботная плата Работника состоит из должностного оклада и дополнительных выплат стимулирующего и компенсационного характера. Заработная плата выплачивается пропорционально отработанному времени в соответствии с установленной нормой рабочего времени для Работника.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ной оклад Работнику устанавливается в соответствии с действующей редакцией штатного расписания Работодателя в размере __________ (__________________________________) рублей в месяц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206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у производится / не производится ____________________компенсационная выплата в размере ____ % от оклада за условия труда на рабочем месте работника, т.к. по результатам оценки условий труда по степени вредности и опасности они относятся к классу _____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ботнику производится выплата стимулирующего характера при выполнении установленных критериев оценки качества труда (надбавка за качество труда) в размере до ____% от оклада. Конкретный размер выплаты определяется ежемесячно на основании оценки качества труда, производимой в соответствии с действующей редакцией Положения об оплате труда работников «МАУ СОШ №34»   (далее по тексту «Положение об оплате труда») и критериями оценки качества труда, являющимися неотъемлемой частью настоящего Договора (приложение №1). 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у могут выплачиваться иные дополнительные выплаты стимулирующего и компенсационного характера на основании действующих редакций Коллективного договора «МАУ СОШ №34» и Положения об оплате труда работников «МАУ СОШ №34»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работная плата выплачивается два раза в месяц. Сроки выплаты заработной платы и иных выплат установлены в ПВТР, а размер и порядок производства дополнительных выплат в Положении об оплате труда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работная плата выплачивается непосредственно Работнику, за исключением случаев, когда иной способ выплаты предусматривается федеральным законом, путем перечисления на расчетный счет Работника указанный в заявлении Работника. 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размера и условий оплаты труда может производиться в предусмотренном законодательством РФ порядке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ь ведет исчисление и уплату налогов в отношении всех доходов налогоплательщика, источником которых является Работодатель.</w:t>
      </w:r>
    </w:p>
    <w:p>
      <w:pPr>
        <w:pStyle w:val="ConsNonforma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ь осуществляет обязательное социальное страхование Работника в порядке, установленном действующим законодательством РФ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нику устанавливаются также иные гарантии и компенсации, предусмотренные законодательством РФ, а также действующими в учреждении локальными нормативными а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тветственность сторон трудового договор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, распорядительными документами и настоящим трудовым договоро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кодексом Российской Федераци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исциплинарная ответственность работника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ник несет дисциплинарную ответственность за следующие наруше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неисполнение предусмотренной Договором трудовой функ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неисполнение распоряжений руководителя, находящихся в рамках должностных обязанностей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рушение трудовой дисциплины (опоздание, отсутствие на рабочем месте без уважительных причин, отказ от прохождения медицинского осмотра, отказ от обучения основам охраны труда, нахождение на рабочем месте в состоянии опьянения и т.п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нарушение требований норм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курение в рабочих помещениях организации (</w:t>
      </w:r>
      <w:hyperlink r:id="rId5">
        <w:r>
          <w:rPr>
            <w:rStyle w:val="InternetLink"/>
            <w:sz w:val="22"/>
            <w:szCs w:val="22"/>
          </w:rPr>
          <w:t>п. 9 ч. 1 ст. 12</w:t>
        </w:r>
      </w:hyperlink>
      <w:r>
        <w:rPr>
          <w:sz w:val="22"/>
          <w:szCs w:val="22"/>
        </w:rPr>
        <w:t xml:space="preserve"> Федерального закона от 23.02.2013 N 15-Ф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ие виновных действий (хищения, растраты, порчи и т.п.) в отношении имущества работодателя, установленных вступившим в законную силу приговором суда или постановлением судьи, органа, должностного лица, уполномоченных рассматривать дела об административных правонаруш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антикоррупционных требований российского и другого применимого законодательства, а также Антикоррупционной политики и Кодекса деловой этики Работодател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нарушения своих обязанност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ч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гов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вольнение по соответствующим основания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ая ответственность работника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Работник обязан возместить работодателю причиненный ему прямой действительный ущерб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аботник является /не является _______________________материально ответственным лицом.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С Работником заключается / не заключается договор о___________________________________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 на основании 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16"/>
          <w:szCs w:val="22"/>
        </w:rPr>
        <w:t>(полной индивидуальной материальной ответственности/полной коллективной материальной ответственности</w:t>
      </w:r>
      <w:r>
        <w:rPr>
          <w:sz w:val="22"/>
          <w:szCs w:val="22"/>
        </w:rPr>
        <w:t>)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я Минтруда РФ от 31.12.2002 г.№85. Работник обязуется подписать договор о _______________________________________________________________________________ 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sz w:val="16"/>
          <w:szCs w:val="22"/>
        </w:rPr>
        <w:t>(полной индивидуальной материальной ответственности/полной коллективной материальной ответственности)</w:t>
      </w:r>
      <w:r>
        <w:rPr>
          <w:sz w:val="22"/>
          <w:szCs w:val="22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с Работодателем одновременно с подписанием настоящего Договор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териальная ответственность Работодател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Работодатель обязан возместить Работнику заработок, не полученный им во всех случаях незаконного лишения его возможности трудится в соответствии с Трудовым Кодексом РФ.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менение и прекращение Догов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Изменения в настоящий Договор могут быть внесены: по соглашению сторон, при изменении законодательства Российской Федерации в части, затрагивающей права, обязанности и интересы сторон, а так же в других случаях предусмотренных Трудовым кодексом Российской Федерации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зменении работодателем условий настоящего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менее чем за 2 месяца. О предстоящем увольнении в связи с сокращением численности или штата работников, Работодатель обязан предупредить Работника персонально и под роспись не менее чем за 2 месяца до увольнения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прекращается по основаниям, установленными Трудовым кодексом Российской Федерации и иными федеральными законами. При расторжении Договора Работнику предоставляются гарантии компенсации, предусмотренные Трудовым кодексом Российской Федерации и иными федеральными законами</w:t>
      </w:r>
    </w:p>
    <w:p>
      <w:pPr>
        <w:pStyle w:val="Con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 «__» __________ 20__ г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довые споры и разногласия Сторон по вопросам соблюдения настоящего Договора разрешаются по соглашению сторон, а в случаях не достижения соглашения рассматриваются комиссией по трудовым спорам и/или судом в порядке, установленном законодательством Российской Федерации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асти, не предусмотренной настоящим Договором, Стороны руководствуются действующим законодательством Российской Федерации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из Сторон вправе ставить перед другой Стороной вопрос об изменении и/или дополнении Договора, которые оформляются дополнительным соглашением в соответствии с действующим законодательством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оставлен в двух подлинных экземплярах, имеющих равную юридическую силу, после подписания передаётся по одному экземпляру каждой из Сторон.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03"/>
      </w:tblGrid>
      <w:tr>
        <w:trPr>
          <w:trHeight w:val="2453" w:hRule="atLeast"/>
        </w:trPr>
        <w:tc>
          <w:tcPr>
            <w:tcW w:w="4253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одатель: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АУ СОШ №34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00, г. Москва, пр. Победы, 11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/факс: 8 (495) 999-99-99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7777777777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777777777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ГРН 777 7777 777 777 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 77777777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7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            С.Ю. Соловьева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ода рожд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егистрирован: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   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 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________________</w:t>
            </w:r>
          </w:p>
        </w:tc>
      </w:tr>
    </w:tbl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квизиты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торой экземпляр получил (-а):  «___»______ 20____ г. ________________    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2"/>
        </w:rPr>
        <w:t>Подпись                                                  Фамилия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0" w:top="709" w:footer="30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_____________________Работодатель                                                                         __________________ Работн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Работодатель                                                                         __________________ Работник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7648B98F798639E96EFA6C414F0038EF1A811D43A72124FC91DB9CF6yBb8J" TargetMode="External"/><Relationship Id="rId3" Type="http://schemas.openxmlformats.org/officeDocument/2006/relationships/hyperlink" Target="consultantplus://offline/ref=94E3B78787B18255547DD397A8C7D2F50C02AE41674C9C08581A62C751f3eBN" TargetMode="External"/><Relationship Id="rId4" Type="http://schemas.openxmlformats.org/officeDocument/2006/relationships/hyperlink" Target="consultantplus://offline/ref=94E3B78787B18255547DD397A8C7D2F50C02AE41674C9C08581A62C751f3eBN" TargetMode="External"/><Relationship Id="rId5" Type="http://schemas.openxmlformats.org/officeDocument/2006/relationships/hyperlink" Target="consultantplus://offline/ref=755BF50CBAC1708DC030CA15014B05E648CB22B3A165931823ED1F122A8C72B31B246162E4D8AB3CP8j9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58:00Z</dcterms:created>
  <dc:creator>Смирнов</dc:creator>
  <dc:description/>
  <cp:keywords/>
  <dc:language>en-US</dc:language>
  <cp:lastModifiedBy>Bob</cp:lastModifiedBy>
  <cp:lastPrinted>2015-12-15T11:57:00Z</cp:lastPrinted>
  <dcterms:modified xsi:type="dcterms:W3CDTF">2016-04-12T08:10:00Z</dcterms:modified>
  <cp:revision>6</cp:revision>
  <dc:subject/>
  <dc:title>ТРУДОВОЙ ДОГОВОР</dc:title>
</cp:coreProperties>
</file>